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257251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186883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947036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