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85249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57596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1615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