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8389587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2890321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0006595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