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1338248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8951756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7138024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9782062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