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50112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77563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2433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12343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57878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53951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43849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9080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31312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21717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73076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53380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34454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35693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91490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84080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2238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09145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6904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72784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77230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20592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4647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36714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23276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75318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89694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43714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28988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34296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72145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65848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07631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66789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40502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82886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21796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45695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96900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