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01571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65549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73433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02413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35818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41411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9814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80069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98943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73756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6701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98045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40797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42251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84510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43186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83743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64465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67658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56222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26656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65251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32252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62229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31776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21529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96027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67545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97540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49422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84028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16644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30034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74216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06769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97133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41724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02488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4179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