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3683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59680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68062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54171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29244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72550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4642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94668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64133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23213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50587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65193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94057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64502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05452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89901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03384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94627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7186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44530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02807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25285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91276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84019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68680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3005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65492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79465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31620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44958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46376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37145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23107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80551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92264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16209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93435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52236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44624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