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284900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219386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0337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06949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50209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350761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0896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41244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87060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221037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610822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202241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799556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421136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917039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318455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017012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04909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2924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576640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99241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0272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75945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865280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79466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06402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781100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25487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4780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64198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74186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435454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33084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44223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762273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58825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12761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795969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927845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