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48322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33551993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