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736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717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549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1886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5923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745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584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238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362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169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4223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934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66721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877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9687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