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821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140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124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289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204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125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766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50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964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8087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876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537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372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