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6817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23930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002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9588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9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2199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278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561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1937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5774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801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035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2165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760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239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474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65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