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9148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014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293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380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949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745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984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977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03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830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34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97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137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445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1414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540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298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