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6006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229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825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761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0018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668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639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435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556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532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602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130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7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