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853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039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1846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147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9313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188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2319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162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435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142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64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792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6450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9286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450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