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999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50536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10916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636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21730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41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6499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0399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1045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12521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993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4689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2042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