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005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7772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406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97340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198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924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978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788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19218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817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987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4854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416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06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574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5475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945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