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8097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780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1469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873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726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375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7182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563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9260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15677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3130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961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846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7264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0590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672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0180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