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153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325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9475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2797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769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0154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788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846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3978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082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624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49644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433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0541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0942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