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8625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464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2787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2511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510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804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5307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8300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1988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396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74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91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523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