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739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23306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58703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2571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0585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5767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9132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30412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0088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9686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1316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730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11907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4277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0209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