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936817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4360241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