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08632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3813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26918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