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02762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53371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757000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41341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92016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06353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13524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643725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