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3149227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4109994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4341005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9692143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