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211162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9047876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7782528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3788045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