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92942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67444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02954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42051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27990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64939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72337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29663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