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9830186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093229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