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07043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9601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6899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08753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