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80451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72909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70438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81817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