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42357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0740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63715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3496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