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15307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0404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7291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55670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