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81880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93256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98927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72714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