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41126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632256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59800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067295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