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53169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47038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77498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86304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