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_EXISTS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B. RES_EXISTS P B = (?x. P x /\ B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