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_SYM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t1 \/ t2 = t2 \/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