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55353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65999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56075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96794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60304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56503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08389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293230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382125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59163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60687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