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5978462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095427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322267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725348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25965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178743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153578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266332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170032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1474379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3756543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