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105400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9532837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013878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4344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640718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869846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708908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66664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48163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36036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41195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