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595902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204419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99340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3755123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270296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336087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6207365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190585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852030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327779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755395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