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99449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843824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9604037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923473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887082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639003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023502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821365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767716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857229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426747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