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06053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4436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84702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36185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0091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6768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54785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4094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3462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4182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2001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