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185988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489631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233621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917628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5139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099069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3235790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878001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0002967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61626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549936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