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00059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50191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2316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72939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29077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80218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41330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85590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75877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3511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24859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