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381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946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115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494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