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6155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42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759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317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