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9545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2676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005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4637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