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949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097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069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233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