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79372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1566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39061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7670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