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1312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237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441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519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