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5813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6411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126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782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