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02911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96187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