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50102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24656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68532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59481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