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577601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532322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72779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186800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