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1189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15134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412405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9976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