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3797506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3163845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