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1380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353753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51047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34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