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3695841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6850091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2801726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7330655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