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0908320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9052726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4570026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4839783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