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64671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4193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7578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04593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