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87076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32112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12961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68886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