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15791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36391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97696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25217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