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33684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3368452"/>
      <w:bookmarkStart w:id="1" w:name="__Fieldmark__0_23833684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