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542293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54229311"/>
            <w:bookmarkStart w:id="1" w:name="__Fieldmark__0_23542293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