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95709504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957095047"/>
            <w:bookmarkStart w:id="1" w:name="__Fieldmark__0_195709504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