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340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34010"/>
      <w:bookmarkStart w:id="1" w:name="__Fieldmark__0_58340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