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9857170"/>
      <w:bookmarkStart w:id="1" w:name="__Fieldmark__3_1598571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9857170"/>
      <w:bookmarkStart w:id="3" w:name="__Fieldmark__4_1598571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98571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9857170"/>
      <w:bookmarkStart w:id="5" w:name="__Fieldmark__6_1598571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