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36935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36935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36935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36935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36935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36935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3693566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36935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36935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3693566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36935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36935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36935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36935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36935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36935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36935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36935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36935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36935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36935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36935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36935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36935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36935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36935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36935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36935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36935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36935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36935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36935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36935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369356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369356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36935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36935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369356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369356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