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1632662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512418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2728729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