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RTOp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rtop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RT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