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macosx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for MacOS X (Darwi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for MacOS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o Mo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briefly explains the MacOS X specific iss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is by no means a manual or Prolog tutori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is available online or can be downloaded in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format from the \href{http://www.swi-prolog.org/}{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}, which also provides links to books, online tutoria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la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 -- Mac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y origin an Unix application, and not a nativ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It has been brought to the Mac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macports.org/}{MacPorts} projec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xquartz.macosforge.org/}{XQuartz} (Macintosh X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graphic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inst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Quartz should be installed prior to SWI-Prolog instal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can be downloaded from the XQuartz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Mac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u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MacPorts system can install the system just like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 In addition to the por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-prolog} providing the stable version, there is a por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-prolog-devel} providing the develop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do port -v selfupdate       # make sure we have the latest por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do port instal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ort depends on \const{readline}, \const{ncurs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cursesw}, \const{gmp} \const{libmcrypt}, \const{z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pat}, and \const{jpe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om the inst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instal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installing the meta installer installs the requir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cPorts system.  The programs are install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opt/local/bin}.  The main executable is named \file{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a Macintosh Application, SWI-Prolog must be sta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indow. This can either be an X11 \program{xter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Terminal.app} from Utilities.  For comfortable usag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etup some environment variables.  The procedur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hell of choice.  On Tiger the default is \program{bash}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to the file \verb$~/.bashrc$ (or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does not ye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allows using Prolog graphics if you use Terminal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-z "$DISPLAY" ]; then export DISPLAY=:0;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ets up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$PATH:/opt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\textsf{X11.App} and configure it to autostart at login.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Terminal.app} or \program{xterm}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threaded, 64 bits, version 7.3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?- license. for leg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help and background, visit http://www.swi-prolo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t-in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11 is properly configured, the help system of the graphic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can now be started 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np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an be loaded by specifying their filena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.  In addition to a plain filename, files may be sear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search-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file_search_path/2 in the manual for detail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tation \term{SearchPath}{File}. Two defined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rary} for the Prolog library and \const{swi} for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rectory. Below we load the file \file{likes.pl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emo} directory in the installation directory, Be sur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right and terminate the command with a full-stop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'demo/likes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Prolog programs}</w:t>
        <w:tab/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editing. One is to run an edito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window and use the below described make/0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modified files. In addition to this option Prolo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predicates, modules and loaded files by specifying the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use with the edit/1 command described below.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the personalisation file \file{~/config/swi-prolog/init.p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ed template is in the directory \file{customiz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ay wish to use the built-in editor called \emph{Pce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provides colourisation support based on real-tim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-reference analysis of the program. It is sta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verb$?- emacs.$ or can be set as default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very brief overview of impor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SWI-Prolog predicates to control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ource-file. A Prolog list ([\ldots]) can be used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 command. The file-extension (\fileext{pl}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ikes). &amp; Load \file{likes.pl} from the cur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ee pwd/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'/opt/local/lib/swipl-5.6.0/demo/likes'] &amp; Load \file{likes.pl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olute path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w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orking directory (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by opening a \fileext{pl} file in the 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.  Also 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, predicate, module, etc.\ with the given nam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amed \arg{Spec} it prompts for the desir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ll files that have been changed since they where la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after editing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interactive debugger.  There are three ways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 single goal at the top-level, the next qu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 Alternatively it can be used in conjunction with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bugged: \exam{?- trace, run.} and finally you can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 to start tracing at a particular point or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(X) -&gt; trace 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ace, but forces the use of the graphical (source-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predicates that contain \arg{Keyword}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 description.  If a GUI environment is availabl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links.  Otherwise use help/1 to get details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lp on \arg{Spec}, which is normally the name of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 with C/C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c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WI-Prolog with C or C++ code you must install Apples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providing \program{gcc}. If all path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programs can be linked using the \program{plld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Known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XPCE and the meta-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`Meta' key is bound to X11 \jargon{modifier 1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 the `Alt' key.  This doesn't work very well for the Ma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is commonly used to create alternative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key, which is used for composing commands,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 \jargon{modifier 2}.  For the Apple we therefore bind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modifier to the X11 modifier 2.  Whereve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lt-X or Meta-X this must be read as \emph{Command-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readed XPCE prog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normally initializes Xlib for multi-threaded acc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itThreads().  It turns out the MacOS X X11 version (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iger) causes a deadlock on certain keys.  We now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itThreads().  As Xlib access is synchronised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XPCE lock and XPCE/Prolog interfacing is designed to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rolog thread talking to XPCE this should not b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XPCE programs do not 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has been reported where starting XPCE program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components such as help, PceEmacs, etc. causes the progra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, it turned out the fontconfig/freetype library used by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der Unicode fonts builds a database on first invo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take several minutes. Ones created, XPCE application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ont display iss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nts do not display correctly (e.g. manpce pages no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styles or editor text in `screen' font looking mis-spa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aligned) you may try to rebuild the X11 font cach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program{sudo /usr/x11r6/bin/ fc-cach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community and foun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b-site and mail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mailing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-site is located at \url{http://www.swi-prolog.org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eb is powered by \href{http://twiki.org/}{TWiki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ki} web that can be edited by any registered user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deas, problems and solutions.  The web also provi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chive of the mailing list and allows to (de)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 Finally, it incorporates Bugzilla, the Mozill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tracking system, for reporting bugs and track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cense allows it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including closed-source commercial applic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redistribution and embedding is allow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cations} to the SWI-Prolog source are publish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foreign libraries are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sser General Public License} (LGPL).  The Prolo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nder the normal \emph{General Public License} G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atement that allows for embedding i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a Free Software compiler,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GNU General Public License. This exception does no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a proven construct used for \emph{libgcc},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upport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tend the system with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mprove the system by submitting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nk to \url{http://www.swi-prolog.org} and refer to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k for commercial development or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://www.cognitivetools.com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pport development financi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://www.swi-prolog.org/donate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