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128431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8489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5324804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326817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