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69881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37823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64995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02674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73787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72443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45362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86081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81987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51176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46174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74553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51326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62260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64735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37578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89829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49931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462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91313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12406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39520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61591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41017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29611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13980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54221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73683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68009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78243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51879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78776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29506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06263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3386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83441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99810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28795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12837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