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0248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70969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1421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4406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46977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1453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7347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63960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8630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5189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76987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96881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77574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84569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9948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22341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3457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613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53096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8452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20132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28953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91799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906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085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95615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7225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52523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9811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07870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8897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11939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91207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02150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4145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1739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0356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5416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39719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