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52154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29409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75955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6032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0290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853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10306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90372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291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29429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41921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3746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74353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8634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28931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545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6179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0789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39092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372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4216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54612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58297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67994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11712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2664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97268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9193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12160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19298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1940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05833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4584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51665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15197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09940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07502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56716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00590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