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9531993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837528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9120907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7397331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8269144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6640935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330956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0414753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7623789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4850543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4729538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9141788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426899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6309798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562318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8642494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4441048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149605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021156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5285595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6501596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7073386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3175726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3806217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53759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3616398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2907961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746260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5113467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1260780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0879651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5143717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3154987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3501899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8172185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3499276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6586050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4765902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0700228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