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2544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50479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5960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04890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6305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8029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86841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19786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90721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4799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0205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47726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5830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6047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0359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56339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00850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90682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19861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83158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9399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90407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7819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2670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59271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27068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46239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79526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9181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0449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83397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33948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80364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52713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98741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884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76083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01219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36287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